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$(&lt;x&gt;,[&lt;x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Returns -1 if debu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 returns node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IR$  returns path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OUND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OUND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INES  Returns -1 if debug list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HISTORY  Should retur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NT  Returns 32766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Should return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KEY  Should retur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LINE(&lt;x&gt;)  Returns the program line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Checks control-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Returns keyboard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LINES           --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REAK &lt;l&gt;        --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REAK &lt;l&gt;      --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ARIABLE &lt;x&gt;,&lt;n&gt; --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VARIABLE &lt;x&gt;   --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VARIABLE &lt;x&gt;  --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